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 Thomas Bell</w:t>
      </w:r>
    </w:p>
    <w:p>
      <w:pPr>
        <w:pStyle w:val="Normal"/>
        <w:rPr>
          <w:sz w:val="24"/>
        </w:rPr>
      </w:pPr>
      <w:r>
        <w:rPr>
          <w:sz w:val="24"/>
        </w:rPr>
        <w:t>Date: March 26, 2012</w:t>
      </w:r>
    </w:p>
    <w:p>
      <w:pPr>
        <w:pStyle w:val="Normal"/>
        <w:rPr>
          <w:sz w:val="24"/>
        </w:rPr>
      </w:pPr>
      <w:r>
        <w:rPr>
          <w:sz w:val="24"/>
        </w:rPr>
        <w:t>Article Number: 2</w:t>
      </w:r>
    </w:p>
    <w:p>
      <w:pPr>
        <w:pStyle w:val="Normal"/>
        <w:rPr>
          <w:sz w:val="24"/>
        </w:rPr>
      </w:pPr>
      <w:r>
        <w:rPr>
          <w:sz w:val="24"/>
        </w:rPr>
        <w:t>Course CMP 230</w:t>
      </w:r>
    </w:p>
    <w:p>
      <w:pPr>
        <w:pStyle w:val="Normal"/>
        <w:rPr>
          <w:sz w:val="24"/>
        </w:rPr>
      </w:pPr>
      <w:r>
        <w:rPr>
          <w:sz w:val="24"/>
        </w:rPr>
        <w:t>Professor V. Harris M.ED.</w:t>
      </w:r>
    </w:p>
    <w:p>
      <w:pPr>
        <w:pStyle w:val="Normal"/>
        <w:rPr>
          <w:sz w:val="24"/>
        </w:rPr>
      </w:pPr>
      <w:r>
        <w:rPr>
          <w:sz w:val="24"/>
        </w:rPr>
        <w:t>Article URL:</w:t>
      </w:r>
      <w:r>
        <w:rPr/>
        <w:t>http://espn.go.com/blog/new-york/jets/post/_/id/11393/tebows-intro</w:t>
      </w:r>
    </w:p>
    <w:p>
      <w:pPr>
        <w:pStyle w:val="Normal"/>
        <w:rPr>
          <w:sz w:val="24"/>
        </w:rPr>
      </w:pPr>
      <w:r>
        <w:rPr>
          <w:sz w:val="24"/>
        </w:rPr>
      </w:r>
    </w:p>
    <w:p>
      <w:pPr>
        <w:pStyle w:val="Normal"/>
        <w:rPr/>
      </w:pPr>
      <w:r>
        <w:rPr/>
      </w:r>
    </w:p>
    <w:p>
      <w:pPr>
        <w:pStyle w:val="Normal"/>
        <w:rPr>
          <w:sz w:val="24"/>
        </w:rPr>
      </w:pPr>
      <w:r>
        <w:rPr>
          <w:sz w:val="24"/>
        </w:rPr>
        <w:t xml:space="preserve">Article Summary:   </w:t>
      </w:r>
    </w:p>
    <w:p>
      <w:pPr>
        <w:pStyle w:val="Normal"/>
        <w:spacing w:lineRule="auto" w:line="480"/>
        <w:rPr>
          <w:sz w:val="24"/>
        </w:rPr>
      </w:pPr>
      <w:r>
        <w:rPr>
          <w:sz w:val="24"/>
        </w:rPr>
      </w:r>
    </w:p>
    <w:p>
      <w:pPr>
        <w:pStyle w:val="Normal"/>
        <w:spacing w:lineRule="auto" w:line="480"/>
        <w:rPr/>
      </w:pPr>
      <w:r>
        <w:rPr>
          <w:sz w:val="24"/>
        </w:rPr>
        <w:t>This is an article that a sportswriter Rick Cimini wrote on his blog for ESPN about Tim Tebow being traded to the Jets. He tells us that New York Jets want us to believe it is about them getting better as a football team. He tells us that reality is it a trade about making the New York Jets more money. He includes a quote from New York Jets owner Woody Johnson trying to make it clear that the trade was based entirely on making improvements to their team. The author tells us that Johnson makes these remarks as his team prepares to introduce his new backup quarterback in what will probably be the most heavily attended and watched news conference in franchise history. He tells us that Johnson is a business man and that there is no doubt that having Tim Tebow on the team will be good for business. He shares with us his thoughts on how much the sale of Tim Tebow jerseys and corporate sponsorships is like “The Jets get $100 million worth of buzz without having to pay a $100 million dollar contract. He tells us that Tebow will only cost them $6 over the next three years. The author also shares with us one of the Jets past personnel</w:t>
      </w:r>
      <w:r>
        <w:rPr/>
        <w:t xml:space="preserve"> moves when they brought in an over the hill Brett Favre right after the New York Giants won a super bowl.</w:t>
      </w:r>
    </w:p>
    <w:p>
      <w:pPr>
        <w:pStyle w:val="Normal"/>
        <w:spacing w:lineRule="auto" w:line="480"/>
        <w:rPr/>
      </w:pPr>
      <w:r>
        <w:rPr/>
      </w:r>
    </w:p>
    <w:p>
      <w:pPr>
        <w:pStyle w:val="Normal"/>
        <w:spacing w:lineRule="auto" w:line="480"/>
        <w:rPr/>
      </w:pPr>
      <w:r>
        <w:rPr/>
      </w:r>
    </w:p>
    <w:p>
      <w:pPr>
        <w:pStyle w:val="Normal"/>
        <w:spacing w:lineRule="auto" w:line="480"/>
        <w:rPr>
          <w:sz w:val="24"/>
        </w:rPr>
      </w:pPr>
      <w:r>
        <w:rPr>
          <w:sz w:val="24"/>
        </w:rPr>
        <w:t>Reflection:</w:t>
      </w:r>
    </w:p>
    <w:p>
      <w:pPr>
        <w:pStyle w:val="Normal"/>
        <w:spacing w:lineRule="auto" w:line="480"/>
        <w:rPr>
          <w:sz w:val="24"/>
        </w:rPr>
      </w:pPr>
      <w:r>
        <w:rPr>
          <w:sz w:val="24"/>
        </w:rPr>
        <w:t>Okay, I admit I hate the New York Jets. As a New England Patriot fan I always have and I always will. The author makes some real great points as the Jets bringing in Tim Tebow does not make them a better football team. He is a one dimensional overrated back up quarterback. He will never be anything more than that. The Patriots totally shut him down in the AFC Divisional Championship Game this past January. The sad part is until his being traded to the Jets I was a Tim Tebow fan. I wanted to see the guy succeed. There is no doubt in my mind that the Jets made this move based on dollar signs. Tim Tebow jerseys where a top seller when he first came in to the league for the Denver Broncos. Then the sales fell last year when he was a backup to start the year before taking off again when he became the starter and the Broncos made their run into the playoffs. Tebow even has his own Tebowing mania going on. Have you ever checked out tebowing.com?  Check it out if you get a chance. It shows people from around the world kneeling in a praying like position just as Tim Tebow does before, during and after every game. The guy is a marketing jackpot. All this means is that the Jets will be more profitable. It does not mean that they will win any more games. I think this trade makes them a worse team as when Tebow is on the field it means their starting quarterback Mark Sanchez will be on the bench. This despite what the Jets management is trying to get you to believe is not a good thing. Some of his new teammates have come out criticizing the trade. They felt they already have a quarterback.  This all adds up to only good things when it comes to the New England Patriots and their rivalry with the Jets. The off the field distractions will only hurt the Jets in the long run and Tebow will not be able to help them while he is on the field. Go Pats!</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HS</dc:creator>
  <dc:description/>
  <dc:language>en-US</dc:language>
  <cp:lastModifiedBy/>
  <cp:revision>0</cp:revision>
  <dc:subject/>
  <dc:title>Name:</dc:title>
</cp:coreProperties>
</file>